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nimal Farm – Vocabulary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Scullery (2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Mincing (27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Tyranny (30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Dissentients (3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Enmity (3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Expounded (36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Spinney (4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Grudging (46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Parasitical (46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Obstinate (47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Cryptic (47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Indefatigable (49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Tractable (56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Posthumously (60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5) Sordid (67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6) Disinterred (70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7) Repose (80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8) Malignity (8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9) Capitulated (87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0) Stupefied (89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1) Countenance (9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2) Leagued (98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3) Magistrates (10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4) Nocturnal (10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5) Sentinels (106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6) Complicity (119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7) Knacker (12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8) Morose (127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9) Taciturn (127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0) Malignant (137)</w:t>
      </w:r>
    </w:p>
    <w:sectPr>
      <w:type w:val="continuous"/>
      <w:pgSz w:w="12240" w:h="15840"/>
      <w:pgMar w:left="1152" w:right="1152" w:gutter="0" w:header="0" w:top="1152" w:footer="0" w:bottom="1152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22:44:00Z</dcterms:created>
  <dc:creator>Jason Van Engen</dc:creator>
  <dc:description/>
  <dc:language>en-US</dc:language>
  <cp:lastModifiedBy>Jason Van Engen</cp:lastModifiedBy>
  <cp:lastPrinted>2007-09-29T17:12:00Z</cp:lastPrinted>
  <dcterms:modified xsi:type="dcterms:W3CDTF">2007-09-29T22:56:00Z</dcterms:modified>
  <cp:revision>4</cp:revision>
  <dc:subject/>
  <dc:title>English I:  Animal Farm – Study Guide Chapter 1</dc:title>
</cp:coreProperties>
</file>